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x1PeEuEL17ZWvZKDO696IRiDzVlUymXd70TGJegeoWYkYtMNNF5YypMh1l1+gRbar4pZ8Y
nOWRkMGor1nigd26V6qck1hjHwdeyqQLdZE9xmqVPOFBFqKEylukImoqmIM1AAq4cTeAtMRF
sLCCWPUPKxF/MND3f+B1h6UhoiAGh8ylXtddMGmo/KEsU9V9mLY3bzG6KKcWr2X4wsVqIYre
u+NbJP/atPX9OFnGQx</vt:lpwstr>
  </property>
  <property fmtid="{D5CDD505-2E9C-101B-9397-08002B2CF9AE}" pid="3" name="_2015_ms_pID_7253431">
    <vt:lpwstr>f6LyziC56GB42qEV+WmKyXUrGNy9TUR/fX7g6i3ZQq3Wi8eAknVsHZ
ZxbLPdsPpWNH8oojI6KkYLsTr8VroKiywdkfXsLrvA3Fv3jVuGGw3PHaR5hnfJn1FjVvh0ox
JaSaDzGHPxElKxU6pkXYvfOc0fzbmH9KDmeI7kAE6/gIG3IPeHmKdsRm1NG1vsUNcgtN2LgJ
6JC/DMfXjgWgYAyHCdaVcD8jV4DznuUy3wMd</vt:lpwstr>
  </property>
  <property fmtid="{D5CDD505-2E9C-101B-9397-08002B2CF9AE}" pid="4" name="_2015_ms_pID_7253431_00">
    <vt:lpwstr>_2015_ms_pID_7253431</vt:lpwstr>
  </property>
  <property fmtid="{D5CDD505-2E9C-101B-9397-08002B2CF9AE}" pid="5" name="_2015_ms_pID_7253432">
    <vt:lpwstr>EAFofSRYqikhjHXrN/hX5PDl8vZRaHYjSv2n
s5aVTyYoId/sMtNDuYFV72G0m1e/x7VBhGKmX6IeyBEJfMf+z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